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vertAlign w:val="superscript"/>
          <w:lang w:val="uk-UA"/>
        </w:rPr>
      </w:pPr>
      <w:r>
        <w:rPr>
          <w:b/>
          <w:bCs/>
          <w:caps/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10"/>
          <w:szCs w:val="10"/>
          <w:vertAlign w:val="superscript"/>
          <w:lang w:val="uk-UA"/>
        </w:rPr>
      </w:pPr>
      <w:r>
        <w:rPr>
          <w:sz w:val="10"/>
          <w:szCs w:val="10"/>
          <w:vertAlign w:val="superscript"/>
          <w:lang w:val="uk-UA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РО ПІДСУМКИ ГОЛОСУВАННЯ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БАГАТОМАНДАТНОМУ ВИБОРЧОМУ ОКРУЗІ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ИБОРІВ </w:t>
      </w:r>
      <w:r>
        <w:rPr>
          <w:b/>
          <w:caps/>
          <w:sz w:val="24"/>
          <w:szCs w:val="24"/>
        </w:rPr>
        <w:t>ДЕПУТАТІВ ЛУГАНСЬКОЇ ОБЛАСНОЇ ради Луганської області</w:t>
      </w:r>
    </w:p>
    <w:p>
      <w:pPr>
        <w:pStyle w:val="TextBody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чотирнадцятої, шістнадцятої, вісімнадцятої, дев’ятнадцятої статті 75 Закону України "Про вибори депутатів Верховної Ради Автономної Республіки Крим, </w:t>
        <w:br/>
        <w:t xml:space="preserve">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  <w:gridCol w:w="298"/>
        <w:gridCol w:w="239"/>
        <w:gridCol w:w="1263"/>
      </w:tblGrid>
      <w:tr>
        <w:trPr/>
        <w:tc>
          <w:tcPr>
            <w:tcW w:w="8876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чотири тисячі сто шістдесят чотир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164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) кількість виборців, включених до списків виборців на виборчих дільницях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три тисячі чотириста двадцять шіс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426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невикористаних виборчих бюлетенів –</w:t>
            </w:r>
          </w:p>
          <w:p>
            <w:pPr>
              <w:pStyle w:val="Foo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орок сім тисяч сто тридцять ві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138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сім тисяч двадцять вісім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28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) кількість виборців, які взяли участь у голосуванні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сім тисяч двадцять три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23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) кількість виборчих бюлетенів, визнаних недійсними, –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тисяча двісті вісімдесят п’ять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5</w:t>
            </w:r>
          </w:p>
        </w:tc>
      </w:tr>
      <w:tr>
        <w:trPr>
          <w:cantSplit w:val="true"/>
        </w:trPr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2</w:t>
      </w:r>
    </w:p>
    <w:p>
      <w:pPr>
        <w:pStyle w:val="Normal"/>
        <w:rPr>
          <w:i/>
          <w:i/>
          <w:sz w:val="2"/>
          <w:szCs w:val="20"/>
          <w:lang w:val="uk-UA"/>
        </w:rPr>
      </w:pPr>
      <w:r>
        <w:rPr>
          <w:i/>
          <w:sz w:val="2"/>
          <w:szCs w:val="20"/>
          <w:lang w:val="uk-UA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>
          <w:cantSplit w:val="true"/>
        </w:trPr>
        <w:tc>
          <w:tcPr>
            <w:tcW w:w="10676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780"/>
        <w:gridCol w:w="1056"/>
      </w:tblGrid>
      <w:tr>
        <w:trPr>
          <w:tblHeader w:val="true"/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депутати від місцевої організації партії 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артія регіонів, Луганська обласна організація</w:t>
            </w:r>
          </w:p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в’ятнадцять тисяч тридцять чоти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34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олітична партія „Союз Лівих Сил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’ятсот шістдесят од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1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олітична партія „Фронт Змін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мсот двадцять дев’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9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олітична партія „Народно-трудовий союз України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іст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Козацька Українська Партія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 тринадц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Всеукраїнське об’єднання  „Батьківщина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мсот сорок од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1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Сильна Україна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а тисяча дванадц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2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Громадянська позиція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мдесят ші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Нова Політика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та сімдесят п’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5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Українська платформа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істдеся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Народна партія, Луганська обласна організація</w:t>
            </w:r>
          </w:p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Єдиний Центр, Луганська обласна організація</w:t>
            </w:r>
          </w:p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та тридц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артія „Справедливість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в’яносто ші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  <w:t>Партія „Християнсько-демократичний союз”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 сімдесят ші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 w:bidi="ur-PK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 w:bidi="ur-PK"/>
              </w:rPr>
              <w:t>Прогресивна соціалістична партія України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а тисяча шістсот чоти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4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 w:bidi="ur-PK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 w:bidi="ur-PK"/>
              </w:rPr>
              <w:t>Партія промисловців і підприємців України, Луганська обласна територіальна партій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та одинадц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1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Українська соціал-демократична партія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істі шістдесят дев’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9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Комуністична партія України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тири тисячі сто сорок т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43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олітична партія „Партія місцевого самоврядування” 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’ятдесят сі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артія „Конгрес Українських націоналістів” 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сімдесят чоти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Партія Пенсіонерів України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а тисяча сорок д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2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Зелена партія України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тириста шістдеся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Українська партія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р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Соціалістична партія України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отириста сор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0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Всеукраїнське об’єднання „Свобода” 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 одинадця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1"/>
                <w:szCs w:val="21"/>
                <w:lang w:val="uk-UA" w:bidi="ur-PK"/>
              </w:rPr>
            </w:pPr>
            <w:r>
              <w:rPr>
                <w:b/>
                <w:sz w:val="21"/>
                <w:szCs w:val="21"/>
                <w:lang w:val="uk-UA" w:bidi="ur-PK"/>
              </w:rPr>
              <w:t>Українська Народна Партія, Луганська обласна організа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сімдеся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</w:t>
            </w:r>
          </w:p>
        </w:tc>
      </w:tr>
    </w:tbl>
    <w:p>
      <w:pPr>
        <w:pStyle w:val="Normal"/>
        <w:ind w:left="7080" w:hanging="0"/>
        <w:jc w:val="right"/>
        <w:rPr>
          <w:i/>
          <w:i/>
          <w:sz w:val="20"/>
          <w:szCs w:val="20"/>
          <w:lang w:val="en-US"/>
        </w:rPr>
      </w:pPr>
      <w:r>
        <w:br w:type="page"/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Стор. № 3</w:t>
      </w:r>
    </w:p>
    <w:p>
      <w:pPr>
        <w:pStyle w:val="Normal"/>
        <w:ind w:left="7080" w:hanging="0"/>
        <w:jc w:val="right"/>
        <w:rPr>
          <w:i/>
          <w:i/>
          <w:sz w:val="6"/>
          <w:szCs w:val="20"/>
          <w:lang w:val="en-US"/>
        </w:rPr>
      </w:pPr>
      <w:r>
        <w:rPr>
          <w:i/>
          <w:sz w:val="6"/>
          <w:szCs w:val="20"/>
          <w:lang w:val="en-US"/>
        </w:rPr>
      </w:r>
      <w:r>
        <w:br w:type="page"/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304"/>
        <w:gridCol w:w="239"/>
        <w:gridCol w:w="1080"/>
      </w:tblGrid>
      <w:tr>
        <w:trPr>
          <w:trHeight w:val="579" w:hRule="atLeast"/>
        </w:trPr>
        <w:tc>
          <w:tcPr>
            <w:tcW w:w="9053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не підтримали кандидатів у депутати в багатомандатному виборчому окрузі від жодної місцевої організації партії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 тисячі чотириста дев’яносто чотири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4</w:t>
            </w:r>
          </w:p>
        </w:tc>
      </w:tr>
      <w:tr>
        <w:trPr/>
        <w:tc>
          <w:tcPr>
            <w:tcW w:w="9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Цей протокол складено у кількості ______ примірників, що на три більша, ніж кількість осіб, які входять до складу Стахановської міської виборчої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сі примірники мають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  <w:gridCol w:w="1980"/>
        <w:gridCol w:w="360"/>
        <w:gridCol w:w="288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jc w:val="lef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4</w:t>
      </w:r>
    </w:p>
    <w:p>
      <w:pPr>
        <w:pStyle w:val="Normal"/>
        <w:rPr>
          <w:i/>
          <w:i/>
          <w:sz w:val="4"/>
          <w:szCs w:val="20"/>
          <w:lang w:val="uk-UA"/>
        </w:rPr>
      </w:pPr>
      <w:r>
        <w:rPr>
          <w:i/>
          <w:sz w:val="4"/>
          <w:szCs w:val="20"/>
          <w:lang w:val="uk-U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88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Normal"/>
        <w:rPr>
          <w:b/>
          <w:b/>
          <w:spacing w:val="-6"/>
          <w:sz w:val="10"/>
          <w:szCs w:val="10"/>
          <w:lang w:val="uk-UA"/>
        </w:rPr>
      </w:pPr>
      <w:r>
        <w:rPr>
          <w:b/>
          <w:spacing w:val="-6"/>
          <w:sz w:val="10"/>
          <w:szCs w:val="10"/>
          <w:lang w:val="uk-UA"/>
        </w:rPr>
      </w:r>
    </w:p>
    <w:p>
      <w:pPr>
        <w:pStyle w:val="Heading2"/>
        <w:keepNext w:val="false"/>
        <w:spacing w:before="0" w:after="60"/>
        <w:ind w:firstLine="709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1. Сума чисел, зазначених у пунктах 6 (кількість виборчих бюлетенів, визнаних недійсними), 7 (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) та 8 (кількість виборців, які не підтримали кандидатів у депутати в багатомандатному виборчому окрузі від жодної місцевої організації партії), повинна дорівнювати числу, зазначеному в пункті 5 (кількість виборців, які взяли участь у голосуванні), тобто п. 6 + п. 7 + п. 8 = п. 5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територіальної виборчої комісії у протоколі проти його прізвища зазначається причина відсутності підпису.</w:t>
      </w:r>
    </w:p>
    <w:p>
      <w:pPr>
        <w:pStyle w:val="Normal"/>
        <w:ind w:firstLine="709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5. </w:t>
      </w:r>
      <w:r>
        <w:rPr>
          <w:sz w:val="18"/>
          <w:szCs w:val="18"/>
          <w:lang w:val="uk-UA"/>
        </w:rPr>
        <w:t>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09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Normal"/>
        <w:spacing w:before="0" w:after="60"/>
        <w:ind w:firstLine="709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sectPr>
      <w:type w:val="nextPage"/>
      <w:pgSz w:w="11906" w:h="16838"/>
      <w:pgMar w:left="902" w:right="924" w:gutter="0" w:header="0" w:top="624" w:footer="0" w:bottom="62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16"/>
      <w:szCs w:val="16"/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5:00Z</dcterms:created>
  <dc:creator>user</dc:creator>
  <dc:description/>
  <dc:language>en-US</dc:language>
  <cp:lastModifiedBy>я</cp:lastModifiedBy>
  <cp:lastPrinted>2010-10-31T11:16:00Z</cp:lastPrinted>
  <dcterms:modified xsi:type="dcterms:W3CDTF">2010-11-02T12:16:00Z</dcterms:modified>
  <cp:revision>13</cp:revision>
  <dc:subject/>
  <dc:title>Додаток </dc:title>
</cp:coreProperties>
</file>